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UTHORING AND VIRTUAL REALITY</w:t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VC315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432"/>
        <w:jc w:val="both"/>
        <w:rPr/>
      </w:pPr>
      <w:r>
        <w:rPr/>
        <w:t xml:space="preserve">Explain the essentials of HYPERTEXT and discuss its various applications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a. </w:t>
        <w:tab/>
        <w:t xml:space="preserve">Explain the various features of Authoring software.                                    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the different types of Authoring tools.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a. </w:t>
        <w:tab/>
        <w:t>Explain in detail about the Multimedia program Environment.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cuss the features of Authoring program Enviro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 </w:t>
        <w:tab/>
        <w:t xml:space="preserve">a. </w:t>
        <w:tab/>
        <w:t xml:space="preserve">Explain the different stages of  Multimedia Authoring.                                  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ore the evolution of HTML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a. </w:t>
        <w:tab/>
        <w:t>Explain Web Page Browser using HTML source.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numerate the elements of Multimedia program develo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a. </w:t>
        <w:tab/>
        <w:t xml:space="preserve">Critically examine the features of 3D Animation.                                              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in detail any five Virtual Reality Terminologie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a. </w:t>
        <w:tab/>
        <w:t>Discuss the features of a Virtual Environment.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Distributed Interactive Sim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a. </w:t>
        <w:tab/>
        <w:t xml:space="preserve">Explain the term VRML and its application.                                                  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cuss the VR application in Edu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a. </w:t>
        <w:tab/>
        <w:t>Elaborate on VR application in Entertainment.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cuss VR application in Game Design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4T12:31:00Z</dcterms:modified>
  <cp:revision>126</cp:revision>
  <dc:subject/>
  <dc:title>Reg</dc:title>
</cp:coreProperties>
</file>